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Открытое акционерное общество «Всероссийский научно-исследовательский и     проектно-конструкторский  институт  электровозостроен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   346413, РФ, Ростовская обл., г. Новочеркасск, ул. Машиностроителей, 3, ОАО «ВЭлНИИ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                                                       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elni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ВЭлНИИ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 Жирк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010263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02217613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03"/>
        <w:gridCol w:w="2444"/>
        <w:gridCol w:w="3260"/>
        <w:gridCol w:w="1667"/>
        <w:gridCol w:w="1843"/>
        <w:gridCol w:w="1984"/>
      </w:tblGrid>
      <w:tr>
        <w:trPr>
          <w:tblHeader w:val="true"/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</w:t>
            </w:r>
          </w:p>
          <w:p>
            <w:pPr>
              <w:pStyle w:val="Normal"/>
              <w:jc w:val="center"/>
              <w:rPr/>
            </w:pPr>
            <w:r>
              <w:rPr/>
              <w:t>аффилированным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тр-Сен-Мартен Николя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ьская Анна Анатольевна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пунков  Алексей Николаевич 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ейдмюллер Владимир Викто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ков Александр Иван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рытое акционерное общество «Промсвязьбанк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ет акц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8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 общество «Трансмашхолдинг»  – номинальный держатель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>РФ,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кет акций 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искус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>РФ.  г. Москв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ет акций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7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ндрей Анатол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rPr/>
            </w:pPr>
            <w:r>
              <w:rPr/>
              <w:t xml:space="preserve">Осуществляет полномочия единоличного исполнительного органа ЗАО «Трансмашходинг» </w:t>
            </w:r>
          </w:p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4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ев Андрей Рэм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линка Сергей Михайл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учко Алексей Юр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вгений Александ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  <w:color w:val="000000"/>
              </w:rPr>
            </w:pPr>
            <w:r>
              <w:rPr>
                <w:rFonts w:cs="Times New Roman CYR;Tahoma" w:ascii="Times New Roman CYR;Tahoma" w:hAnsi="Times New Roman CYR;Tahoma"/>
                <w:color w:val="000000"/>
              </w:rPr>
              <w:t>Веремеев Валерий Анатол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па Кирилл Валер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ей Юр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ри-Пупар Лафарж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дов Шухрат Хамра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  <w:color w:val="000000"/>
              </w:rPr>
            </w:pPr>
            <w:r>
              <w:rPr>
                <w:rFonts w:cs="Times New Roman CYR;Tahoma" w:ascii="Times New Roman CYR;Tahoma" w:hAnsi="Times New Roman CYR;Tahoma"/>
                <w:color w:val="000000"/>
              </w:rPr>
              <w:t>Бернард Гонне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Breakers Investments B.V. (</w:t>
            </w:r>
            <w:r>
              <w:rPr/>
              <w:t>Брейкерс</w:t>
            </w:r>
            <w:r>
              <w:rPr>
                <w:lang w:val="en-US"/>
              </w:rPr>
              <w:t xml:space="preserve"> </w:t>
            </w:r>
            <w:r>
              <w:rPr/>
              <w:t>Инвестментс</w:t>
            </w:r>
            <w:r>
              <w:rPr>
                <w:lang w:val="en-US"/>
              </w:rPr>
              <w:t xml:space="preserve">  </w:t>
            </w:r>
            <w:r>
              <w:rPr/>
              <w:t>Б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)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d. Roeskestraat 123, 1076EE Amsterdam, The Netherlands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 имеет право распоряжаться более чем 20% общего количества голосов, приходящихся на голосующие акции Обществ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Рослокомотив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20111, Республика Татарстан, г. Казань, ул. Пушкина, д.1/55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0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Объединенная вагоностроительная компания ТМХ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27055, г.  Москва,  ул. Бутырский вал, д. 26, стр. 1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0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Торговый дом ТМХ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 Москва, Озерковская наб., д.5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0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ЛПРО ТМХ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 Москва, Озерковская наб., д.5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сконвертер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5464, г.Москва, Пятницкое ш., д.9, комн.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0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Транспортное машиностроение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13117, Саратовская область, г. Энгельс, ул. Заводская 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группе лиц, к которой принадлежит Общество 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МЕТРОВАГОНМАШ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1009, Московская область, г. Мытищи, ул.Колонцова, д.4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 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Октябрьский электровагоноремонт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3148, г. Санкт-Петербург, ул. Седова, 45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 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Холдинговая компания «Коломенски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Партизан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 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ФЛК-ТрансМашЛизинг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9010, г. Москва, Астраханский пер., д.1/15,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0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 «Дельта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ул. Донская, д.4, стр. 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Центросвармаш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ул. П. Савельевой, д. 4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6.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Демиховский машиностроитель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2632, Московская область, Орехово-Зуевский район, д. Демихов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1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Дизельные микропроцессорные системы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Партизан, д. 4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кол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Партизан, д. 4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ломенский завод-Инвес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Партизан, д. 4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2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Иностранное частное транспортное унитарное предприятие</w:t>
            </w:r>
            <w:r>
              <w:rPr/>
              <w:t xml:space="preserve"> «КоломнаБелТранс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20053, Республика Беларусь, г.Минск, ул.Новаторская, д.53а, комн.30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бинат общественного питания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0408, Московская обл., г. Коломна, ул. Савельича, д. 2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 «Электровозосбороч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0000, Республика Казахстан, г. Астана, ул. Кунаева, д.6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18.10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Коломенский завод Транс-Балтия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93230, г. Санкт-Петербург, пер. Челиева, д. 13, лит. В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едприятие социального обслуживания «Метровагонмаш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1009, Московская обл., г. Мытищи, ул. Колонцова, д.4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етский оздоровительный лагерь «Бригантина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8431, Украина, Автономная Республика Крым, Бахчисарайский район, пос. Песчаное, ул. Набережная, д.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6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смашхолдинг – Украина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01021, г. Киев, ул. Институтская, д. 2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0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ый дом ТМХ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01021, г. Киев, ул. Институтская, д. 28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ко КМ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2632, Московская область, Орехово-Зуевский р-н, дер. Демихов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lang w:val="en-US"/>
              </w:rPr>
              <w:t>Transmashholding A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Трансмашхолдинг АГ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охенмюллештрассе 4, 6340  Баар, Швейцар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ое объединение «Бежицкая сталь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, ул. Сталелитейная, 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нзадизельмаш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40034, г. Пенза, ул. Калинина, 128 «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компания «Бежицкий сталелитей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. Брянск, ул. Сталелитейная, 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ое объединение «Брянский машиностроитель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24I0I5, г. Брянск, ул. Ульянова, 26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К</w:t>
            </w:r>
            <w:r>
              <w:rPr>
                <w:lang w:val="en-US" w:eastAsia="en-US"/>
              </w:rPr>
              <w:t>азанская академия тенниса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  <w:r>
              <w:rPr>
                <w:lang w:val="en-US" w:eastAsia="en-US"/>
              </w:rPr>
              <w:t>г. Казань, ул. Петербургская, 12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Брянский машиностроитель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24I0I5, г. Брянск, ул. Ульянова, 26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ое объединение «Новочеркасский электровозостроитель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46413, г. Новочеркасск, ул. Машиностроителей, д.7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изводственная компания «Новочеркасский электровозостроитель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46413, г. Новочеркасск, ул. Машиностроителей, д.7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Всероссийский научно-исследовательский и проектно-конструкторский институт электровозостроения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Ростовская область,  г. Новочеркасск, ул. Машиностроителей, 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аза отдыха «НЭВЗ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52855, Россия, Краснодарский край, Туапсинский р-н, п. Новомихайловский, б/о «НЭВЗ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МХ Вагоностроение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7078, Россия, г.Москва, Докучаев Переулок, д.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МХ  Индастриал  Рус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346413, Ростовская область, г. Новочеркасск, ул. Машиностроителей д. 7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пфир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15054, г. Москва, Озерковская наб, д. 54, стр.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Тверской вагоностроитель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0003, г. Тверь, Петербургское шоссе 45-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ВЗ-Инвес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03, г. Тверь, Петербургское шоссе, 45 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Научная организация «Тверской институт вагоностроения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0003, г. Тверь, Петербургское шоссе, 45 г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учно-производственное объединение «Система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170039, г. Тверь, улица Паши Савельевой, д. 6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 - строительная компания «ТВЗ-Стройинвес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3, г. Тверь, Петербургское шоссе, 45 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Кузнечно-прессовое производство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3, г. Тверь, Петербургское шоссе, 45 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изводство товаров народного потребления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3, г. Тверь, Петербургское шоссе, 45 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Вагонкомплек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3, г. Тверь, Петербургское шоссе, 45 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Пассажирские вагоны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3, Тверь, Петербургское шоссе, 45 б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КМ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198412, Санкт-Петербург, Петродворцовый р-он, г. Ломоносов, улиц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Федюнинского, дом 3, литер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роизводственная фирма «КМТ» - Ломоносовский опытный заво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/>
              <w:t>198412, Санкт-Петербург, Петродворцовый р-он, г. Ломоносов, улиц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Федюнинского, дом 3, литер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тегрированная вагоностроительная компания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 xml:space="preserve">119034, г. Москва, Пожарский пер., д.15, помещение </w:t>
            </w:r>
            <w:r>
              <w:rPr>
                <w:lang w:val="en-US"/>
              </w:rPr>
              <w:t>I</w:t>
            </w:r>
            <w:r>
              <w:rPr/>
              <w:t>, комн. 5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 % общего количества голосов, приходящихся на доли, составляющие уставный капитал данного юридического лица</w:t>
            </w:r>
          </w:p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1.20</w:t>
            </w: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Открыто</w:t>
            </w:r>
            <w:r>
              <w:rPr/>
              <w:t>е</w:t>
            </w:r>
            <w:r>
              <w:rPr>
                <w:lang w:val="lv-LV"/>
              </w:rPr>
              <w:t xml:space="preserve"> акционерно</w:t>
            </w:r>
            <w:r>
              <w:rPr/>
              <w:t>е</w:t>
            </w:r>
            <w:r>
              <w:rPr>
                <w:lang w:val="lv-LV"/>
              </w:rPr>
              <w:t xml:space="preserve"> обществ</w:t>
            </w:r>
            <w:r>
              <w:rPr/>
              <w:t>о</w:t>
            </w:r>
            <w:r>
              <w:rPr>
                <w:lang w:val="lv-LV"/>
              </w:rPr>
              <w:t xml:space="preserve"> «Управление  жилищно-коммунального хозяйства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Ростовская область, </w:t>
            </w:r>
            <w:r>
              <w:rPr>
                <w:rFonts w:cs="Times New Roman CYR;Tahoma" w:ascii="Times New Roman CYR;Tahoma" w:hAnsi="Times New Roman CYR;Tahoma"/>
                <w:lang w:val="lv-LV"/>
              </w:rPr>
              <w:t>г. Новочеркасск, ул. Гвардейская, д, 22</w:t>
            </w:r>
          </w:p>
          <w:p>
            <w:pPr>
              <w:pStyle w:val="Normal"/>
              <w:autoSpaceDE w:val="tru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РусТрансКомплек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54, г. Москва, Озерковская набережная д. 54 стр. 1</w:t>
            </w:r>
          </w:p>
          <w:p>
            <w:pPr>
              <w:pStyle w:val="Normal"/>
              <w:rPr>
                <w:rFonts w:ascii="Arial;Arial" w:hAnsi="Arial;Arial" w:cs="Arial;Arial"/>
                <w:lang w:val="lv-LV"/>
              </w:rPr>
            </w:pPr>
            <w:r>
              <w:rPr>
                <w:rFonts w:cs="Arial;Arial" w:ascii="Arial;Arial" w:hAnsi="Arial;Arial"/>
                <w:lang w:val="lv-LV"/>
              </w:rPr>
            </w:r>
          </w:p>
          <w:p>
            <w:pPr>
              <w:pStyle w:val="Normal"/>
              <w:rPr>
                <w:rFonts w:ascii="Arial;Arial" w:hAnsi="Arial;Arial" w:cs="Arial;Arial"/>
                <w:lang w:val="lv-LV"/>
              </w:rPr>
            </w:pPr>
            <w:r>
              <w:rPr>
                <w:rFonts w:cs="Arial;Arial" w:ascii="Arial;Arial" w:hAnsi="Arial;Arial"/>
                <w:lang w:val="lv-LV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 «Изоли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299, г. Москва, ул. Космонавта Волкова, д.5, стр.1, комн. 1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</w:t>
            </w:r>
            <w:r>
              <w:rPr>
                <w:lang w:val="lv-LV"/>
              </w:rPr>
              <w:t xml:space="preserve"> </w:t>
            </w:r>
            <w:r>
              <w:rPr/>
              <w:t>«Машконсалтинг</w:t>
            </w:r>
            <w:r>
              <w:rPr>
                <w:lang w:val="lv-LV"/>
              </w:rPr>
              <w:t>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004, г. Москва, ул. Б. Коммунистическая, д.40/14, стр.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02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  <w:i/>
                <w:i/>
                <w:iCs/>
              </w:rPr>
            </w:pPr>
            <w:r>
              <w:rPr>
                <w:rFonts w:cs="Times New Roman CYR;Tahoma" w:ascii="Times New Roman CYR;Tahoma" w:hAnsi="Times New Roman CYR;Tahoma"/>
                <w:i/>
                <w:iCs/>
              </w:rPr>
              <w:t>«TMH ALSTOM BV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red. </w:t>
            </w:r>
            <w:r>
              <w:rPr>
                <w:iCs/>
                <w:lang w:val="en-US"/>
              </w:rPr>
              <w:t>Roeskestraat 123, 1076EE, Amsterdam, The Netherlands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  <w:i/>
                <w:i/>
                <w:iCs/>
                <w:lang w:val="en-US"/>
              </w:rPr>
            </w:pPr>
            <w:r>
              <w:rPr>
                <w:lang w:val="en-GB"/>
              </w:rPr>
              <w:t>Wärtsilä TMH Diesel Engine B.V.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>Fred. Roeskestraat 123, 1076EE Amsterdam, The Netherlands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ое акционерное общество «Лугансктепловоз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ернее предприятие «Трансмашинвест» Публичного акционерного общества «Лугансктепловоз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ернее предприятие «Восток» Публичного акционерного общества «Лугансктепловоз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Кольорлит» Публичного акционерного общества «Лугансктепловоз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Точлит» Публичного акционерного общества «Лугансктепловоз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ернее предприятие «ВТФ  «Контакт»  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нее предприятие «Машиностроитель» Публичного акционерного общества «Лугансктепловоз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Локомотив-Ресурс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Ремекс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Рембуд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Старт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Ток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91005, г. Луганск, ул. Фрунзе, 107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Родина»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054, Луганская обл., </w:t>
            </w:r>
          </w:p>
          <w:p>
            <w:pPr>
              <w:pStyle w:val="Normal"/>
              <w:rPr/>
            </w:pPr>
            <w:r>
              <w:rPr/>
              <w:t xml:space="preserve">Ст. - Луганский р-н,  </w:t>
            </w:r>
          </w:p>
          <w:p>
            <w:pPr>
              <w:pStyle w:val="Normal"/>
              <w:jc w:val="both"/>
              <w:rPr/>
            </w:pPr>
            <w:r>
              <w:rPr/>
              <w:t>с. Плотин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.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ILCOMP</w:t>
            </w:r>
            <w:r>
              <w:rPr/>
              <w:t xml:space="preserve"> </w:t>
            </w:r>
            <w:r>
              <w:rPr>
                <w:lang w:val="en-GB"/>
              </w:rPr>
              <w:t>B</w:t>
            </w:r>
            <w:r>
              <w:rPr/>
              <w:t>.</w:t>
            </w:r>
            <w:r>
              <w:rPr>
                <w:lang w:val="en-GB"/>
              </w:rPr>
              <w:t>V</w:t>
            </w:r>
            <w:r>
              <w:rPr/>
              <w:t>.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d. Roeskestraat 123, 1076EE Amsterdam, The Netherlands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Олег Анатол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0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тырев Борис Юрьевич 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Владимир Юр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ебаков Александр Юр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наков Дмитрий Никола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 Андрей  Никола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UBST"/>
                <w:b w:val="false"/>
                <w:i w:val="false"/>
              </w:rPr>
              <w:t>01.11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ский Олег Никола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ласюк  Игорь Борис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UBST"/>
                <w:b w:val="false"/>
                <w:i w:val="false"/>
              </w:rPr>
              <w:t>14.11.200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льский Сергей Иосиф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 Сергей Валентин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0.05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луцкий Георгий Павл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угис Игорь Леонгард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 Виталий Евген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2.12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ьков Сергей Владими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Сергей Алексе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ядкин Алексей Иван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еров Олег Константин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UBST"/>
                <w:b w:val="false"/>
                <w:i w:val="false"/>
              </w:rPr>
              <w:t>26.10.200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ков Константин Игор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стьянцев Андрей Игор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 Дмитрий Иван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Николай Пет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Валерий Викто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набель Константин Валентин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ожный Анатолий Александ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Александр Леонид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дуст Сергей Федо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ngelaar</w:t>
            </w:r>
            <w:r>
              <w:rPr/>
              <w:t xml:space="preserve"> </w:t>
            </w:r>
            <w:r>
              <w:rPr>
                <w:lang w:val="en-US"/>
              </w:rPr>
              <w:t>Roelof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Индрек Ле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0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  <w:color w:val="000000"/>
              </w:rPr>
            </w:pPr>
            <w:r>
              <w:rPr>
                <w:rFonts w:cs="Times New Roman CYR;Tahoma" w:ascii="Times New Roman CYR;Tahoma" w:hAnsi="Times New Roman CYR;Tahoma"/>
                <w:color w:val="000000"/>
              </w:rPr>
              <w:t>Соловей Андрей Михайл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чьян Владимир Иль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0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енко Юрий Геннадьеви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ков Александр Иванович  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плецов Владимир Михайл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юков Михаил Юрьевич 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пивак Тарас Игор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 Виктор Тимофе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горенков Александр Владими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Александр Витал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Владимир Александ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ёмин Виталий Фёдо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рункин Юрий Евген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Юрий Владими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донов Олег Игор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оф Лоренц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Лилия Александро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Сергей Викто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гребайлов Михаил Владими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ляузер Виктор Эдуард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1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  <w:color w:val="000000"/>
              </w:rPr>
            </w:pPr>
            <w:r>
              <w:rPr>
                <w:rFonts w:cs="Times New Roman CYR;Tahoma" w:ascii="Times New Roman CYR;Tahoma" w:hAnsi="Times New Roman CYR;Tahoma"/>
                <w:color w:val="000000"/>
              </w:rPr>
              <w:t>Михеев Сергей Александ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енко Сергей Александ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а Григорий Михайл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Сергей Григор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ый Валерий Никола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Юрий Александ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ирный Юрий Тимофе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ко Олег Серге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линчев Александр Анатол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ко Александр Анатол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яшко Виталий Владими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ев Александр Валентин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 Стефан Игнатье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Сергей Владимирович</w:t>
            </w:r>
          </w:p>
        </w:tc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группе лиц, к которой принадлежит Общ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04,201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Изменения, произошедшие в списке аффилированных лиц, за период</w:t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617"/>
        <w:gridCol w:w="617"/>
        <w:gridCol w:w="617"/>
        <w:gridCol w:w="617"/>
        <w:gridCol w:w="616"/>
        <w:gridCol w:w="616"/>
        <w:gridCol w:w="616"/>
        <w:gridCol w:w="616"/>
        <w:gridCol w:w="616"/>
        <w:gridCol w:w="616"/>
        <w:gridCol w:w="879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ind w:firstLine="90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true"/>
        <w:rPr>
          <w:highlight w:val="yellow"/>
        </w:rPr>
      </w:pPr>
      <w:r>
        <w:rPr>
          <w:highlight w:val="yellow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Плотникова Сергея Владимировича в список аффилированных лиц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12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imes New Roman CYR;Tahoma" w:ascii="Times New Roman CYR;Tahoma" w:hAnsi="Times New Roman CYR;Tahoma"/>
                <w:color w:val="000000"/>
                <w:sz w:val="22"/>
                <w:szCs w:val="22"/>
              </w:rPr>
              <w:t xml:space="preserve">Плотников Сергей Владимирович </w:t>
            </w:r>
            <w:r>
              <w:rPr>
                <w:sz w:val="22"/>
                <w:szCs w:val="22"/>
              </w:rPr>
              <w:t>не являлся аффилированным лицом ЗАО «Трансмашхолдинг», в связи с чем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держание сведений об аффилированном лице после изменения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64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rFonts w:cs="Times New Roman CYR;Tahoma" w:ascii="Times New Roman CYR;Tahoma" w:hAnsi="Times New Roman CYR;Tahoma"/>
                <w:color w:val="000000"/>
                <w:sz w:val="22"/>
                <w:szCs w:val="22"/>
              </w:rPr>
              <w:t>Плотников Сергей Владимирович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12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 Общества с ограниченной ответственностью «Дельта» из списка   аффилированных лиц  ЗАО «Трансмашхолдинг»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.04.2012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09"/>
        <w:gridCol w:w="3291"/>
        <w:gridCol w:w="1535"/>
        <w:gridCol w:w="2066"/>
        <w:gridCol w:w="2159"/>
      </w:tblGrid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ельта»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Донская, д. 4 стр. 2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меет право распоряжаться более чем 20% общего количества голосов, приходящихся на доли данного юридического лица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07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Дельта» исключено из списка аффилированных лиц ЗАО «Трансмашхолдинг», в связи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чем, информация о нем в списке аффилированных лиц ЗАО «Трансмашхолдинг» отсутствует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012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Устьянцева Андрея Игоревича из списка   аффилированных лиц  ЗАО «Трансмашхолдинг»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.04.2012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09"/>
        <w:gridCol w:w="3291"/>
        <w:gridCol w:w="1535"/>
        <w:gridCol w:w="2066"/>
        <w:gridCol w:w="2159"/>
      </w:tblGrid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янцев Андрей Игоревич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0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Устьянцев Андрей Игоревич исключен из списка аффилированных лиц  ЗАО «Трансмашхолдинг», в связи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чем, информация о нем в списке аффилированных лиц ЗАО «Трансмашхолдинг» отсутствует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012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Включение Закрытого акционерного общества «Дельта»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писок аффилированных лиц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2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акрытое акционерное общество Дельта»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являлось аффилированным лицом ЗАО «Трансмашхолдинг», в связи с чем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держание сведений об аффилированном лице после изменения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515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64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Дельта»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Донская, д. 4 стр. 2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имеет право распоряжаться более чем 20% общего количества голосов, приходящихся на голосующие акции данного юридического лица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2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tru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Устьянцева Андрея Игоревича в список аффилированных лиц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2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imes New Roman CYR;Tahoma" w:ascii="Times New Roman CYR;Tahoma" w:hAnsi="Times New Roman CYR;Tahoma"/>
                <w:color w:val="000000"/>
                <w:sz w:val="22"/>
                <w:szCs w:val="22"/>
              </w:rPr>
              <w:t xml:space="preserve">Устьянцев Андрей Игоревич </w:t>
            </w:r>
            <w:r>
              <w:rPr>
                <w:sz w:val="22"/>
                <w:szCs w:val="22"/>
              </w:rPr>
              <w:t>не являлся аффилированным лицом ЗАО «Трансмашхолдинг», в связи с чем,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держание сведений об аффилированном лице после изменения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64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rFonts w:cs="Times New Roman CYR;Tahoma" w:ascii="Times New Roman CYR;Tahoma" w:hAnsi="Times New Roman CYR;Tahoma"/>
                <w:color w:val="000000"/>
                <w:sz w:val="22"/>
                <w:szCs w:val="22"/>
              </w:rPr>
              <w:t>Устьянцев Андрей Игоревич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012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 Закрытого акционерного общества «Научно-Технический центр Локомотивные Технологии» из списка   аффилированных лиц  ЗАО «Трансмашхолдинг»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09"/>
        <w:gridCol w:w="3291"/>
        <w:gridCol w:w="1535"/>
        <w:gridCol w:w="2066"/>
        <w:gridCol w:w="2159"/>
      </w:tblGrid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Научно-Технический центр Локомотивные Технологии»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Зеленоградская, д.31, корп.1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08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Закрытое акционерное общество «Научно-Технический центр Локомотивные Технологии» исключено из списка аффилированных лиц ЗАО «Трансмашхолдинг», в связи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чем, информация о нем в списке аффилированных лиц ЗАО «Трансмашхолдинг» отсутствует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.05.2012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690"/>
        <w:gridCol w:w="1957"/>
        <w:gridCol w:w="3017"/>
      </w:tblGrid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Василенко Александра Альбертовича из списка   аффилированных лиц  ЗАО «Трансмашхолдинг».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.06.2012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09"/>
        <w:gridCol w:w="3291"/>
        <w:gridCol w:w="1535"/>
        <w:gridCol w:w="2066"/>
        <w:gridCol w:w="2159"/>
      </w:tblGrid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Александр Альбертович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9</w:t>
            </w:r>
          </w:p>
        </w:tc>
        <w:tc>
          <w:tcPr>
            <w:tcW w:w="2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/>
      </w:pPr>
      <w:r>
        <w:rPr/>
        <w:t>Содержание сведений об аффилированном лице после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175"/>
        <w:gridCol w:w="3291"/>
        <w:gridCol w:w="1620"/>
        <w:gridCol w:w="1981"/>
        <w:gridCol w:w="2159"/>
      </w:tblGrid>
      <w:tr>
        <w:trPr>
          <w:cantSplit w:val="true"/>
        </w:trPr>
        <w:tc>
          <w:tcPr>
            <w:tcW w:w="4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Василенко Александр Альбертович исключен из списка аффилированных лиц  ЗАО «Трансмашхолдинг», в связи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чем, информация о нем в списке аффилированных лиц ЗАО «Трансмашхолдинг» отсутствует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2</w:t>
            </w:r>
          </w:p>
        </w:tc>
        <w:tc>
          <w:tcPr>
            <w:tcW w:w="1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tru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720"/>
        <w:gridCol w:w="1920"/>
        <w:gridCol w:w="2988"/>
      </w:tblGrid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Ненюкова Михаила Юрьевича в список аффилированных лиц ЗАО «Трансмашхолдинг».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2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2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161"/>
        <w:gridCol w:w="3175"/>
        <w:gridCol w:w="1505"/>
        <w:gridCol w:w="2284"/>
        <w:gridCol w:w="2158"/>
      </w:tblGrid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imes New Roman CYR;Tahoma" w:ascii="Times New Roman CYR;Tahoma" w:hAnsi="Times New Roman CYR;Tahoma"/>
                <w:color w:val="000000"/>
                <w:sz w:val="22"/>
                <w:szCs w:val="22"/>
              </w:rPr>
              <w:t xml:space="preserve">Ненюков Михаил Юрьевич </w:t>
            </w:r>
            <w:r>
              <w:rPr>
                <w:sz w:val="22"/>
                <w:szCs w:val="22"/>
              </w:rPr>
              <w:t>не являлся аффилированным лицом ЗАО «Трансмашхолдинг», в связи с чем, информация о нем в списке аффилированных лиц ЗАО «Трансмашхолдинг» отсутствовала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держание сведений об аффилированном лице после изменения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2135"/>
        <w:gridCol w:w="3135"/>
        <w:gridCol w:w="1505"/>
        <w:gridCol w:w="2258"/>
        <w:gridCol w:w="2134"/>
      </w:tblGrid>
      <w:tr>
        <w:trPr>
          <w:trHeight w:val="264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3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rFonts w:cs="Times New Roman CYR;Tahoma" w:ascii="Times New Roman CYR;Tahoma" w:hAnsi="Times New Roman CYR;Tahoma"/>
                <w:color w:val="000000"/>
                <w:sz w:val="22"/>
                <w:szCs w:val="22"/>
              </w:rPr>
              <w:t>Ненюков Михаил Юрьевич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группе лиц, к которой принадлежит Общество.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2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tru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2"/>
          <w:szCs w:val="22"/>
          <w:lang w:val="en-US"/>
        </w:rPr>
        <w:t>I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3113"/>
        <w:gridCol w:w="2616"/>
        <w:gridCol w:w="1538"/>
        <w:gridCol w:w="1758"/>
        <w:gridCol w:w="1802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Дата наступления основания (основани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тр-Сен-Мартен Нико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ьская Анна Анатольев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пунков  Алексей Николаевич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ейдмюллер Владимир Викто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Бондаренко Александр Михайл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Член 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5.06.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Васько Николай Матвее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Член 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9.08.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08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Киреев Александр Владими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Член 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6.06.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08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 xml:space="preserve">Комарец Александр Иванович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Член 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3.08.0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3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Молокоедов Виктор Павл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Член 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5.06.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008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Жирков Александр Иван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;Tahoma" w:ascii="Times New Roman CYR;Tahoma" w:hAnsi="Times New Roman CYR;Tahoma"/>
              </w:rPr>
              <w:t>Генеральный  директ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1.03.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Челмокьян Юрий Киркорович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Член 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5.06.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,011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Открытое акционерное общество «Промсвязьбанк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Пакет акц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3.06.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50,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50,48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Закрытое акционерное  общество «Трансмашхолдинг»  – номинальный держа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 xml:space="preserve">Пакет акц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3.06.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3,9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3,91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ООО «Дискус»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.  г. Моск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Пакет акц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3.06.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8,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8,17</w:t>
            </w:r>
          </w:p>
        </w:tc>
      </w:tr>
    </w:tbl>
    <w:p>
      <w:pPr>
        <w:pStyle w:val="Normal"/>
        <w:rPr>
          <w:rFonts w:ascii="Times New Roman CYR;Tahoma" w:hAnsi="Times New Roman CYR;Tahoma" w:cs="Times New Roman CYR;Tahoma"/>
          <w:color w:val="FF0000"/>
        </w:rPr>
      </w:pPr>
      <w:r>
        <w:rPr>
          <w:rFonts w:cs="Times New Roman CYR;Tahoma" w:ascii="Times New Roman CYR;Tahoma" w:hAnsi="Times New Roman CYR;Tahoma"/>
          <w:color w:val="FF0000"/>
        </w:rPr>
      </w:r>
    </w:p>
    <w:p>
      <w:pPr>
        <w:pStyle w:val="Normal"/>
        <w:rPr>
          <w:rFonts w:ascii="Times New Roman CYR;Tahoma" w:hAnsi="Times New Roman CYR;Tahoma" w:cs="Times New Roman CYR;Tahoma"/>
        </w:rPr>
      </w:pPr>
      <w:r>
        <w:rPr>
          <w:rFonts w:cs="Times New Roman CYR;Tahoma" w:ascii="Times New Roman CYR;Tahoma" w:hAnsi="Times New Roman CYR;Tahoma"/>
        </w:rPr>
        <w:t>Содержание сведений об аффилированном лице после изменения:</w:t>
      </w:r>
    </w:p>
    <w:p>
      <w:pPr>
        <w:pStyle w:val="Normal"/>
        <w:rPr>
          <w:rFonts w:ascii="Times New Roman CYR;Tahoma" w:hAnsi="Times New Roman CYR;Tahoma" w:cs="Times New Roman CYR;Tahoma"/>
        </w:rPr>
      </w:pPr>
      <w:r>
        <w:rPr>
          <w:rFonts w:cs="Times New Roman CYR;Tahoma" w:ascii="Times New Roman CYR;Tahoma" w:hAnsi="Times New Roman CYR;Tahoma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119"/>
        <w:gridCol w:w="1854"/>
        <w:gridCol w:w="2075"/>
        <w:gridCol w:w="2075"/>
        <w:gridCol w:w="2076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Место нахождения юридического лица или место жительства физического лица (указывается только с согласия физ. лиц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Дата наступления основания (оснований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тр-Сен-Мартен Ник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антинов Дмитрий 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ьская Ан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пунков  Алексей Никола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, г. Новочеркасс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нейдмюллер Владимир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 С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Жирков Александр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Новочеркасс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;Tahoma" w:ascii="Times New Roman CYR;Tahoma" w:hAnsi="Times New Roman CYR;Tahoma"/>
              </w:rPr>
              <w:t>Генеральный  дирек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01.03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-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Открытое акционерное общество «Промсвязьбан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Пакет акц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3.06.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50,4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50,4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Закрытое акционерное  общество «Трансмашхолдинг»  –</w:t>
            </w:r>
          </w:p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eastAsia="Times New Roman CYR;Tahoma" w:cs="Times New Roman CYR;Tahoma" w:ascii="Times New Roman CYR;Tahoma" w:hAnsi="Times New Roman CYR;Tahoma"/>
              </w:rPr>
              <w:t xml:space="preserve"> </w:t>
            </w:r>
            <w:r>
              <w:rPr>
                <w:rFonts w:cs="Times New Roman CYR;Tahoma" w:ascii="Times New Roman CYR;Tahoma" w:hAnsi="Times New Roman CYR;Tahoma"/>
              </w:rPr>
              <w:t>номинальный держ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 xml:space="preserve">Пакет акци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3.06.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3,9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</w:r>
          </w:p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3,9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ООО «Диску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РФ, г. Моск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Пакет акц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23.06.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8,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ahoma" w:hAnsi="Times New Roman CYR;Tahoma" w:cs="Times New Roman CYR;Tahoma"/>
              </w:rPr>
            </w:pPr>
            <w:r>
              <w:rPr>
                <w:rFonts w:cs="Times New Roman CYR;Tahoma" w:ascii="Times New Roman CYR;Tahoma" w:hAnsi="Times New Roman CYR;Tahoma"/>
              </w:rPr>
              <w:t>18,17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altName w:val="Tahoma"/>
    <w:charset w:val="cc"/>
    <w:family w:val="swiss"/>
    <w:pitch w:val="variable"/>
  </w:font>
  <w:font w:name="Times New Roman CYR">
    <w:altName w:val="Tahom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cs="Times New Roman;Times New Roman"/>
    </w:rPr>
  </w:style>
  <w:style w:type="character" w:styleId="WW8Num1z2">
    <w:name w:val="WW8Num1z2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Основной текст Знак"/>
    <w:basedOn w:val="Style12"/>
    <w:qFormat/>
    <w:rPr>
      <w:sz w:val="20"/>
      <w:szCs w:val="20"/>
    </w:rPr>
  </w:style>
  <w:style w:type="character" w:styleId="Style17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21">
    <w:name w:val="Основной текст 2 Знак"/>
    <w:basedOn w:val="Style12"/>
    <w:qFormat/>
    <w:rPr>
      <w:sz w:val="20"/>
      <w:szCs w:val="20"/>
    </w:rPr>
  </w:style>
  <w:style w:type="character" w:styleId="Style18">
    <w:name w:val="Текст примечания Знак"/>
    <w:basedOn w:val="Style12"/>
    <w:qFormat/>
    <w:rPr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22">
    <w:name w:val="Основной текст 2"/>
    <w:basedOn w:val="Normal"/>
    <w:qFormat/>
    <w:pPr>
      <w:autoSpaceDE w:val="true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sz w:val="24"/>
      <w:szCs w:val="24"/>
      <w:lang w:val="en-US" w:eastAsia="en-US"/>
    </w:rPr>
  </w:style>
  <w:style w:type="paragraph" w:styleId="11">
    <w:name w:val="Знак1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;Tahoma" w:hAnsi="Verdana;Tahoma" w:cs="Verdana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ni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0630_alist_report[2кв]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17:00Z</dcterms:created>
  <dc:creator>OTEI</dc:creator>
  <dc:description/>
  <cp:keywords/>
  <dc:language>en-US</dc:language>
  <cp:lastModifiedBy>i_saryeva</cp:lastModifiedBy>
  <cp:lastPrinted>2010-06-30T15:40:00Z</cp:lastPrinted>
  <dcterms:modified xsi:type="dcterms:W3CDTF">2012-07-02T06:30:00Z</dcterms:modified>
  <cp:revision>8</cp:revision>
  <dc:subject/>
  <dc:title>Приложение 24</dc:title>
</cp:coreProperties>
</file>